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yler Bay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ros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cramento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acific NW Forest Friend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szCs w:val="20"/>
              </w:rPr>
            </w:pPr>
            <w:r>
              <w:rPr>
                <w:rFonts w:cs="Arial" w:ascii="Verdana" w:hAnsi="Verdana"/>
                <w:i/>
                <w:sz w:val="20"/>
                <w:szCs w:val="20"/>
              </w:rPr>
              <w:t xml:space="preserve">In 2-3 paragraphs, briefly describe the topics, key activities, and possible roles students assume in the work sample. Include a rationale, i.e., why this particular topic/content is important for this group of students to learn/understand. Provide a brief description of a purposeful attention to literacy instruc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S, Art, Literacy</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20 45 min lessons over 5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4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AR.05.CP.03 Create, present and/or perform a work of art and explain how the use of essent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elements and organizational principles shapes an idea, mood or feeling found in the work. </w:t>
            </w:r>
          </w:p>
          <w:p>
            <w:pPr>
              <w:pStyle w:val="Normal"/>
              <w:rPr>
                <w:rFonts w:ascii="Helvetica" w:hAnsi="Helvetica" w:cs="Arial"/>
                <w:szCs w:val="20"/>
                <w:lang w:bidi="en-US"/>
              </w:rPr>
            </w:pPr>
            <w:r>
              <w:rPr>
                <w:rFonts w:cs="Arial"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Oblique;Times New Roman"/>
                <w:iCs/>
                <w:szCs w:val="20"/>
                <w:lang w:bidi="en-US"/>
              </w:rPr>
            </w:pPr>
            <w:r>
              <w:rPr>
                <w:rFonts w:cs="Helvetica-Oblique;Times New Roman" w:ascii="Helvetica" w:hAnsi="Helvetica"/>
                <w:iCs/>
                <w:szCs w:val="20"/>
                <w:lang w:bidi="en-US"/>
              </w:rPr>
              <w:t xml:space="preserve">SS.05.GE.03.03 Locate, identify, and know the significance of major mountains, rivers, and l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Oblique;Times New Roman" w:ascii="Helvetica" w:hAnsi="Helvetica"/>
                <w:iCs/>
                <w:szCs w:val="20"/>
                <w:lang w:bidi="en-US"/>
              </w:rPr>
              <w:t>regions of Oregon.</w:t>
            </w:r>
            <w:r>
              <w:rPr>
                <w:rFonts w:cs="Helvetica" w:ascii="Helvetica" w:hAnsi="Helvetica"/>
                <w:lang w:bidi="en-US"/>
              </w:rPr>
              <w:t xml:space="preserve"> </w:t>
            </w:r>
          </w:p>
          <w:p>
            <w:pPr>
              <w:pStyle w:val="Normal"/>
              <w:rPr>
                <w:rFonts w:ascii="Helvetica" w:hAnsi="Helvetica" w:cs="Arial"/>
                <w:lang w:bidi="en-US"/>
              </w:rPr>
            </w:pPr>
            <w:r>
              <w:rPr>
                <w:rFonts w:cs="Arial" w:ascii="Helvetica" w:hAnsi="Helvetica"/>
                <w:lang w:bidi="en-US"/>
              </w:rPr>
            </w:r>
          </w:p>
          <w:p>
            <w:pPr>
              <w:pStyle w:val="Normal"/>
              <w:rPr>
                <w:rFonts w:ascii="Verdana" w:hAnsi="Verdana" w:cs="Arial"/>
              </w:rPr>
            </w:pPr>
            <w:r>
              <w:rPr>
                <w:rFonts w:cs="Helvetica" w:ascii="Helvetica" w:hAnsi="Helvetica"/>
                <w:lang w:bidi="en-US"/>
              </w:rPr>
              <w:t>SS.05.GE.07 Understand how physical environments are affected by human activiti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Identify a prioritized list of content objectives (learning objectives) from your unit’s lessons; link them directly to the unit goals that they support. Again, these objectives are assessed in the unit’s lessons and students are expected to master them by the end of the uni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can we respect and understand our eart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PNW forests important to our earth and its peopl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forest?</w:t>
            </w:r>
          </w:p>
          <w:p>
            <w:pPr>
              <w:pStyle w:val="Normal"/>
              <w:spacing w:before="60" w:after="60"/>
              <w:rPr>
                <w:rFonts w:ascii="Verdana" w:hAnsi="Verdana" w:cs="Arial"/>
                <w:bCs/>
                <w:sz w:val="20"/>
              </w:rPr>
            </w:pPr>
            <w:r>
              <w:rPr>
                <w:rFonts w:cs="Arial" w:ascii="Verdana" w:hAnsi="Verdana"/>
                <w:bCs/>
                <w:sz w:val="20"/>
              </w:rPr>
              <w:t>What plants live in our forest?</w:t>
            </w:r>
          </w:p>
          <w:p>
            <w:pPr>
              <w:pStyle w:val="Normal"/>
              <w:spacing w:before="60" w:after="60"/>
              <w:rPr>
                <w:rFonts w:ascii="Verdana" w:hAnsi="Verdana" w:cs="Arial"/>
                <w:bCs/>
                <w:sz w:val="20"/>
              </w:rPr>
            </w:pPr>
            <w:r>
              <w:rPr>
                <w:rFonts w:cs="Arial" w:ascii="Verdana" w:hAnsi="Verdana"/>
                <w:bCs/>
                <w:sz w:val="20"/>
              </w:rPr>
              <w:t>What animals live in our forest?</w:t>
            </w:r>
          </w:p>
          <w:p>
            <w:pPr>
              <w:pStyle w:val="Normal"/>
              <w:spacing w:before="60" w:after="60"/>
              <w:rPr>
                <w:rFonts w:ascii="Verdana" w:hAnsi="Verdana" w:cs="Arial"/>
                <w:bCs/>
                <w:sz w:val="20"/>
              </w:rPr>
            </w:pPr>
            <w:r>
              <w:rPr>
                <w:rFonts w:cs="Arial" w:ascii="Verdana" w:hAnsi="Verdana"/>
                <w:bCs/>
                <w:sz w:val="20"/>
              </w:rPr>
              <w:t>How do humans use and affect the forest?</w:t>
            </w:r>
          </w:p>
          <w:p>
            <w:pPr>
              <w:pStyle w:val="Normal"/>
              <w:spacing w:before="60" w:after="60"/>
              <w:rPr>
                <w:rFonts w:ascii="Verdana" w:hAnsi="Verdana" w:cs="Arial"/>
                <w:bCs/>
                <w:i/>
                <w:i/>
                <w:sz w:val="20"/>
              </w:rPr>
            </w:pPr>
            <w:r>
              <w:rPr>
                <w:rFonts w:cs="Arial" w:ascii="Verdana" w:hAnsi="Verdana"/>
                <w:bCs/>
                <w:sz w:val="20"/>
              </w:rPr>
              <w:t>How can we protect our fores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16"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43654459"/>
            <w:bookmarkStart w:id="1" w:name="__Fieldmark__0_394365445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43654459"/>
            <w:bookmarkStart w:id="3" w:name="__Fieldmark__1_394365445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43654459"/>
            <w:bookmarkStart w:id="5" w:name="__Fieldmark__2_394365445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43654459"/>
            <w:bookmarkStart w:id="7" w:name="__Fieldmark__3_394365445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43654459"/>
            <w:bookmarkStart w:id="9" w:name="__Fieldmark__4_394365445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43654459"/>
            <w:bookmarkStart w:id="11" w:name="__Fieldmark__5_394365445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43654459"/>
            <w:bookmarkStart w:id="13" w:name="__Fieldmark__6_394365445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43654459"/>
            <w:bookmarkStart w:id="15" w:name="__Fieldmark__7_394365445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943654459"/>
            <w:bookmarkStart w:id="17" w:name="__Fieldmark__8_394365445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943654459"/>
            <w:bookmarkStart w:id="19" w:name="__Fieldmark__9_394365445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943654459"/>
            <w:bookmarkStart w:id="21" w:name="__Fieldmark__10_394365445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943654459"/>
            <w:bookmarkStart w:id="23" w:name="__Fieldmark__11_394365445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943654459"/>
            <w:bookmarkStart w:id="25" w:name="__Fieldmark__12_394365445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943654459"/>
            <w:bookmarkStart w:id="27" w:name="__Fieldmark__13_394365445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943654459"/>
            <w:bookmarkStart w:id="29" w:name="__Fieldmark__15_394365445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943654459"/>
            <w:bookmarkStart w:id="31" w:name="__Fieldmark__16_394365445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943654459"/>
            <w:bookmarkStart w:id="33" w:name="__Fieldmark__17_394365445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943654459"/>
            <w:bookmarkStart w:id="35" w:name="__Fieldmark__18_394365445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943654459"/>
            <w:bookmarkStart w:id="37" w:name="__Fieldmark__19_394365445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943654459"/>
            <w:bookmarkStart w:id="39" w:name="__Fieldmark__20_394365445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943654459"/>
            <w:bookmarkStart w:id="41" w:name="__Fieldmark__21_394365445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943654459"/>
            <w:bookmarkStart w:id="43" w:name="__Fieldmark__22_394365445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943654459"/>
            <w:bookmarkStart w:id="45" w:name="__Fieldmark__23_394365445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943654459"/>
            <w:bookmarkStart w:id="47" w:name="__Fieldmark__24_394365445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31/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22:05:00Z</dcterms:created>
  <dc:creator>Jeanne Butcher</dc:creator>
  <dc:description/>
  <cp:keywords/>
  <dc:language>en-US</dc:language>
  <cp:lastModifiedBy>Andrea Olsen</cp:lastModifiedBy>
  <dcterms:modified xsi:type="dcterms:W3CDTF">2009-07-31T22:05:00Z</dcterms:modified>
  <cp:revision>2</cp:revision>
  <dc:subject/>
  <dc:title>Literacies Work Sample Plan Summer 2009</dc:title>
</cp:coreProperties>
</file>